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rPr>
      </w:pPr>
      <w:r>
        <w:rPr>
          <w:rFonts w:cs="Times New Roman" w:ascii="Times New Roman" w:hAnsi="Times New Roman"/>
        </w:rPr>
        <w:t>OBO EVALUATION CRITERIA</w:t>
      </w:r>
    </w:p>
    <w:p>
      <w:pPr>
        <w:pStyle w:val="Footnote"/>
        <w:jc w:val="center"/>
        <w:rPr/>
      </w:pPr>
      <w:r>
        <w:rPr>
          <w:i/>
        </w:rPr>
        <w:t xml:space="preserve">Version </w:t>
      </w:r>
      <w:ins w:id="0" w:author="Michael Ashburner" w:date="2006-01-14T18:27:00Z">
        <w:r>
          <w:rPr>
            <w:i/>
          </w:rPr>
          <w:t>7</w:t>
        </w:r>
      </w:ins>
      <w:del w:id="1" w:author="Michael Ashburner" w:date="2006-01-14T18:27:00Z">
        <w:r>
          <w:rPr>
            <w:i/>
          </w:rPr>
          <w:delText>6</w:delText>
        </w:r>
      </w:del>
      <w:r>
        <w:rPr>
          <w:i/>
        </w:rPr>
        <w:t xml:space="preserve">. </w:t>
      </w:r>
      <w:del w:id="2" w:author="Michael Ashburner" w:date="2006-01-14T18:27:00Z">
        <w:r>
          <w:rPr>
            <w:i/>
          </w:rPr>
          <w:delText xml:space="preserve">Dec </w:delText>
        </w:r>
      </w:del>
      <w:ins w:id="3" w:author="Michael Ashburner" w:date="2006-01-14T18:27:00Z">
        <w:r>
          <w:rPr>
            <w:i/>
          </w:rPr>
          <w:t xml:space="preserve">Jan </w:t>
        </w:r>
      </w:ins>
      <w:del w:id="4" w:author="Michael Ashburner" w:date="2006-01-14T18:27:00Z">
        <w:r>
          <w:rPr>
            <w:i/>
          </w:rPr>
          <w:delText xml:space="preserve">22 </w:delText>
        </w:r>
      </w:del>
      <w:ins w:id="5" w:author="Michael Ashburner" w:date="2006-01-14T18:27:00Z">
        <w:r>
          <w:rPr>
            <w:i/>
          </w:rPr>
          <w:t xml:space="preserve">14 </w:t>
        </w:r>
      </w:ins>
      <w:del w:id="6" w:author="Michael Ashburner" w:date="2006-01-14T18:27:00Z">
        <w:r>
          <w:rPr>
            <w:i/>
          </w:rPr>
          <w:delText>2005</w:delText>
        </w:r>
      </w:del>
      <w:ins w:id="7" w:author="Michael Ashburner" w:date="2006-01-14T18:27:00Z">
        <w:r>
          <w:rPr>
            <w:i/>
          </w:rPr>
          <w:t>2006</w:t>
        </w:r>
      </w:ins>
      <w:r>
        <w:rPr>
          <w:i/>
        </w:rPr>
        <w:t>.</w:t>
      </w:r>
    </w:p>
    <w:p>
      <w:pPr>
        <w:pStyle w:val="Footnote"/>
        <w:rPr>
          <w:i/>
          <w:i/>
        </w:rPr>
      </w:pPr>
      <w:r>
        <w:rPr>
          <w:i/>
        </w:rPr>
      </w:r>
    </w:p>
    <w:p>
      <w:pPr>
        <w:pStyle w:val="Normal"/>
        <w:rPr>
          <w:sz w:val="26"/>
        </w:rPr>
      </w:pPr>
      <w:r>
        <w:rPr>
          <w:sz w:val="26"/>
        </w:rPr>
        <w:t xml:space="preserve">These are the explicit criteria that will be used by </w:t>
      </w:r>
      <w:ins w:id="8" w:author="phismith" w:date="2006-01-12T13:45:00Z">
        <w:r>
          <w:rPr>
            <w:sz w:val="26"/>
          </w:rPr>
          <w:t xml:space="preserve">the National Center for Biomedical Ontology </w:t>
        </w:r>
      </w:ins>
      <w:r>
        <w:rPr>
          <w:sz w:val="26"/>
        </w:rPr>
        <w:t xml:space="preserve">to evaluate all ontologies submitted to OBO. The OBO distinguishes a certain collection as </w:t>
      </w:r>
      <w:r>
        <w:rPr>
          <w:i/>
          <w:sz w:val="26"/>
        </w:rPr>
        <w:t>core</w:t>
      </w:r>
      <w:r>
        <w:rPr>
          <w:sz w:val="26"/>
        </w:rPr>
        <w:t xml:space="preserve"> ontologies: those that </w:t>
      </w:r>
      <w:del w:id="9" w:author="phismith" w:date="2006-01-12T13:46:00Z">
        <w:r>
          <w:rPr>
            <w:sz w:val="26"/>
          </w:rPr>
          <w:delText xml:space="preserve">can </w:delText>
        </w:r>
      </w:del>
      <w:r>
        <w:rPr>
          <w:sz w:val="26"/>
        </w:rPr>
        <w:t xml:space="preserve">have </w:t>
      </w:r>
      <w:ins w:id="10" w:author="phismith" w:date="2006-01-12T13:46:00Z">
        <w:r>
          <w:rPr>
            <w:sz w:val="26"/>
          </w:rPr>
          <w:t xml:space="preserve">been built according to sound </w:t>
        </w:r>
      </w:ins>
      <w:del w:id="11" w:author="phismith" w:date="2006-01-12T13:46:00Z">
        <w:r>
          <w:rPr>
            <w:sz w:val="26"/>
          </w:rPr>
          <w:delText>reasonable relationships established between their terms</w:delText>
        </w:r>
      </w:del>
      <w:ins w:id="12" w:author="phismith" w:date="2006-01-12T13:46:00Z">
        <w:r>
          <w:rPr>
            <w:sz w:val="26"/>
          </w:rPr>
          <w:t>ontological principles</w:t>
        </w:r>
      </w:ins>
      <w:r>
        <w:rPr>
          <w:sz w:val="26"/>
        </w:rPr>
        <w:t xml:space="preserve">. The determination of whether or not an ontology will be included in the OBO </w:t>
      </w:r>
      <w:r>
        <w:rPr>
          <w:i/>
          <w:sz w:val="26"/>
        </w:rPr>
        <w:t>core</w:t>
      </w:r>
      <w:r>
        <w:rPr>
          <w:sz w:val="26"/>
        </w:rPr>
        <w:t xml:space="preserve"> set of ontologies will be based </w:t>
      </w:r>
      <w:del w:id="13" w:author="phismith" w:date="2006-01-12T13:46:00Z">
        <w:r>
          <w:rPr>
            <w:sz w:val="26"/>
          </w:rPr>
          <w:delText xml:space="preserve">on </w:delText>
        </w:r>
      </w:del>
      <w:r>
        <w:rPr>
          <w:sz w:val="26"/>
        </w:rPr>
        <w:t xml:space="preserve">upon </w:t>
      </w:r>
      <w:ins w:id="14" w:author="phismith" w:date="2006-01-12T13:46:00Z">
        <w:r>
          <w:rPr>
            <w:sz w:val="26"/>
          </w:rPr>
          <w:t xml:space="preserve">the degree to which it </w:t>
        </w:r>
      </w:ins>
      <w:r>
        <w:rPr>
          <w:sz w:val="26"/>
        </w:rPr>
        <w:t>meet</w:t>
      </w:r>
      <w:ins w:id="15" w:author="phismith" w:date="2006-01-12T13:46:00Z">
        <w:r>
          <w:rPr>
            <w:sz w:val="26"/>
          </w:rPr>
          <w:t>s</w:t>
        </w:r>
      </w:ins>
      <w:del w:id="16" w:author="phismith" w:date="2006-01-12T13:46:00Z">
        <w:r>
          <w:rPr>
            <w:sz w:val="26"/>
          </w:rPr>
          <w:delText>ing</w:delText>
        </w:r>
      </w:del>
      <w:r>
        <w:rPr>
          <w:sz w:val="26"/>
        </w:rPr>
        <w:t xml:space="preserve"> these criteria.  It is accepted that, at present, it will be very difficult, if not impossible, for any ontology to meet all of the</w:t>
      </w:r>
      <w:del w:id="17" w:author="phismith" w:date="2006-01-12T13:47:00Z">
        <w:r>
          <w:rPr>
            <w:sz w:val="26"/>
          </w:rPr>
          <w:delText>se</w:delText>
        </w:r>
      </w:del>
      <w:r>
        <w:rPr>
          <w:sz w:val="26"/>
        </w:rPr>
        <w:t xml:space="preserve"> criteria</w:t>
      </w:r>
      <w:ins w:id="18" w:author="phismith" w:date="2006-01-12T13:47:00Z">
        <w:r>
          <w:rPr>
            <w:sz w:val="26"/>
          </w:rPr>
          <w:t xml:space="preserve"> listed</w:t>
        </w:r>
      </w:ins>
      <w:r>
        <w:rPr>
          <w:sz w:val="26"/>
        </w:rPr>
        <w:t xml:space="preserve">. Therefore, we will currently determine the OBO </w:t>
      </w:r>
      <w:r>
        <w:rPr>
          <w:i/>
          <w:sz w:val="26"/>
        </w:rPr>
        <w:t>core</w:t>
      </w:r>
      <w:r>
        <w:rPr>
          <w:sz w:val="26"/>
        </w:rPr>
        <w:t xml:space="preserve"> standard using a limited number of the criteria, but the requirements will become more stringent over time. </w:t>
      </w:r>
      <w:ins w:id="19" w:author="phismith" w:date="2006-01-12T13:47:00Z">
        <w:r>
          <w:rPr>
            <w:sz w:val="26"/>
          </w:rPr>
          <w:t xml:space="preserve">Further criteria will be added over time in order to bring about a graduate improvement in the quality of ontologies included in the OBO </w:t>
        </w:r>
      </w:ins>
      <w:ins w:id="20" w:author="phismith" w:date="2006-01-12T13:47:00Z">
        <w:r>
          <w:rPr>
            <w:i/>
            <w:sz w:val="26"/>
            <w:u w:val="single"/>
          </w:rPr>
          <w:t>core</w:t>
        </w:r>
      </w:ins>
      <w:ins w:id="21" w:author="phismith" w:date="2006-01-12T13:47:00Z">
        <w:r>
          <w:rPr>
            <w:sz w:val="26"/>
          </w:rPr>
          <w:t>.</w:t>
        </w:r>
      </w:ins>
    </w:p>
    <w:p>
      <w:pPr>
        <w:pStyle w:val="Normal"/>
        <w:rPr>
          <w:sz w:val="26"/>
        </w:rPr>
      </w:pPr>
      <w:r>
        <w:rPr>
          <w:sz w:val="26"/>
        </w:rPr>
      </w:r>
    </w:p>
    <w:p>
      <w:pPr>
        <w:pStyle w:val="NormalWeb"/>
        <w:rPr>
          <w:sz w:val="26"/>
        </w:rPr>
      </w:pPr>
      <w:r>
        <w:rPr/>
        <w:t xml:space="preserve">By depositing an </w:t>
      </w:r>
      <w:del w:id="22" w:author="phismith" w:date="2006-01-12T13:48:00Z">
        <w:r>
          <w:rPr/>
          <w:delText xml:space="preserve">OBO </w:delText>
        </w:r>
      </w:del>
      <w:r>
        <w:rPr/>
        <w:t xml:space="preserve">ontology </w:t>
      </w:r>
      <w:ins w:id="23" w:author="phismith" w:date="2006-01-12T13:48:00Z">
        <w:r>
          <w:rPr/>
          <w:t xml:space="preserve">into the OBO library </w:t>
        </w:r>
      </w:ins>
      <w:r>
        <w:rPr/>
        <w:t xml:space="preserve">the authors implicitly commit to its maintenance and to soliciting community feedback for its improvement.  There is also an implicit assurance that the authors of an ontology will work with other groups to ensure that, for any particular domain, there is community convergence on a single </w:t>
      </w:r>
      <w:ins w:id="24" w:author="phismith" w:date="2006-01-12T13:48:00Z">
        <w:r>
          <w:rPr/>
          <w:t xml:space="preserve">reference </w:t>
        </w:r>
      </w:ins>
      <w:r>
        <w:rPr/>
        <w:t xml:space="preserve">ontology, </w:t>
      </w:r>
      <w:del w:id="25" w:author="phismith" w:date="2006-01-12T13:48:00Z">
        <w:r>
          <w:rPr/>
          <w:delText>rather than fragmentation.</w:delText>
        </w:r>
      </w:del>
      <w:ins w:id="26" w:author="phismith" w:date="2006-01-12T13:48:00Z">
        <w:r>
          <w:rPr/>
          <w:t>with application ontologies developed for specific purposes being referred back always to this reference ontology.</w:t>
        </w:r>
      </w:ins>
    </w:p>
    <w:p>
      <w:pPr>
        <w:pStyle w:val="Heading4"/>
        <w:numPr>
          <w:ilvl w:val="0"/>
          <w:numId w:val="2"/>
        </w:numPr>
        <w:spacing w:before="280" w:after="280"/>
        <w:ind w:left="360" w:hanging="0"/>
        <w:rPr/>
      </w:pPr>
      <w:r>
        <w:rPr/>
        <w:t xml:space="preserve">The ontology is open and available to be used by all without any constraint other than (1) its origin must be acknowledged and (2) it is not to be altered and subsequently redistributed under the original name or with the same identifiers. </w:t>
      </w:r>
    </w:p>
    <w:p>
      <w:pPr>
        <w:pStyle w:val="NormalWeb"/>
        <w:rPr/>
      </w:pPr>
      <w:r>
        <w:rPr/>
        <w:t>Gloss: The OBO ontologies are for sharing and are resources for the entire community. For this reason, they must be available to all without any constraint or license on their use or redistribution. However, it is proper that their original source is always credited. Furthermore, after any alterations by external users, they must not be redistributed using the original name or with the same identifiers.</w:t>
      </w:r>
    </w:p>
    <w:p>
      <w:pPr>
        <w:pStyle w:val="Heading4"/>
        <w:numPr>
          <w:ilvl w:val="0"/>
          <w:numId w:val="2"/>
        </w:numPr>
        <w:spacing w:before="280" w:after="280"/>
        <w:ind w:left="360" w:hanging="0"/>
        <w:rPr/>
      </w:pPr>
      <w:r>
        <w:rPr/>
        <w:t>The ontology is in, or can be instantiated in, a common shared syntax. The syntaxes supported by OBO are listed at http://obo.sf.net/</w:t>
      </w:r>
    </w:p>
    <w:p>
      <w:pPr>
        <w:pStyle w:val="NormalWeb"/>
        <w:rPr/>
      </w:pPr>
      <w:r>
        <w:rPr/>
        <w:t xml:space="preserve">Gloss: The reason for this is that the same tools can then be usefully applied. This facilitates shared software implementations. </w:t>
      </w:r>
    </w:p>
    <w:p>
      <w:pPr>
        <w:pStyle w:val="Heading4"/>
        <w:numPr>
          <w:ilvl w:val="0"/>
          <w:numId w:val="2"/>
        </w:numPr>
        <w:spacing w:before="280" w:after="280"/>
        <w:ind w:left="360" w:hanging="0"/>
        <w:rPr/>
      </w:pPr>
      <w:r>
        <w:rPr/>
        <w:t xml:space="preserve">The ontology possesses a unique identifier space within OBO. </w:t>
      </w:r>
    </w:p>
    <w:p>
      <w:pPr>
        <w:pStyle w:val="NormalWeb"/>
        <w:rPr/>
      </w:pPr>
      <w:r>
        <w:rPr/>
        <w:t xml:space="preserve">Gloss: The source of </w:t>
      </w:r>
      <w:del w:id="27" w:author="phismith" w:date="2006-01-12T13:50:00Z">
        <w:r>
          <w:rPr/>
          <w:delText xml:space="preserve">concepts </w:delText>
        </w:r>
      </w:del>
      <w:ins w:id="28" w:author="phismith" w:date="2006-01-12T13:50:00Z">
        <w:r>
          <w:rPr/>
          <w:t xml:space="preserve">terms </w:t>
        </w:r>
      </w:ins>
      <w:r>
        <w:rPr/>
        <w:t xml:space="preserve">from any ontology can be immediately identified by the prefix of the identifier of each </w:t>
      </w:r>
      <w:del w:id="29" w:author="phismith" w:date="2006-01-12T13:50:00Z">
        <w:r>
          <w:rPr/>
          <w:delText>concept</w:delText>
        </w:r>
      </w:del>
      <w:ins w:id="30" w:author="phismith" w:date="2006-01-12T13:50:00Z">
        <w:r>
          <w:rPr/>
          <w:t>term</w:t>
        </w:r>
      </w:ins>
      <w:r>
        <w:rPr/>
        <w:t>. It is, therefore, important that this prefix be unique. Each term in the ontology must have a unique identifier comprehending (1) a unique identifier for the ontology together with (2) a term unique identifier (TUI).</w:t>
      </w:r>
    </w:p>
    <w:p>
      <w:pPr>
        <w:pStyle w:val="Heading4"/>
        <w:numPr>
          <w:ilvl w:val="0"/>
          <w:numId w:val="2"/>
        </w:numPr>
        <w:spacing w:before="280" w:after="280"/>
        <w:ind w:left="360" w:hanging="0"/>
        <w:rPr/>
      </w:pPr>
      <w:r>
        <w:rPr/>
        <w:t xml:space="preserve">The ontology provider has procedures for identifying distinct successive versions.  </w:t>
      </w:r>
    </w:p>
    <w:p>
      <w:pPr>
        <w:pStyle w:val="NormalWeb"/>
        <w:rPr/>
      </w:pPr>
      <w:r>
        <w:rPr/>
        <w:t xml:space="preserve">Gloss: All maintained ontologies change over time and it is important that there is a rigorous way to refer to a particular </w:t>
      </w:r>
      <w:del w:id="31" w:author="phismith" w:date="2006-01-12T13:50:00Z">
        <w:r>
          <w:rPr/>
          <w:delText>instance</w:delText>
        </w:r>
      </w:del>
      <w:ins w:id="32" w:author="phismith" w:date="2006-01-12T13:50:00Z">
        <w:r>
          <w:rPr/>
          <w:t>version</w:t>
        </w:r>
      </w:ins>
      <w:r>
        <w:rPr/>
        <w:t>. The CVS repository of OBO will maintain all versions.</w:t>
      </w:r>
      <w:ins w:id="33" w:author="phismith" w:date="2006-01-12T13:50:00Z">
        <w:r>
          <w:rPr/>
          <w:t xml:space="preserve"> </w:t>
        </w:r>
      </w:ins>
    </w:p>
    <w:p>
      <w:pPr>
        <w:pStyle w:val="Heading4"/>
        <w:numPr>
          <w:ilvl w:val="0"/>
          <w:numId w:val="2"/>
        </w:numPr>
        <w:spacing w:before="280" w:after="280"/>
        <w:ind w:left="360" w:hanging="0"/>
        <w:rPr/>
      </w:pPr>
      <w:r>
        <w:rPr/>
        <w:t>The ontology has clearly specified and clearly delineated content.</w:t>
      </w:r>
    </w:p>
    <w:p>
      <w:pPr>
        <w:pStyle w:val="NormalWeb"/>
        <w:rPr>
          <w:b/>
          <w:b/>
        </w:rPr>
      </w:pPr>
      <w:r>
        <w:rPr/>
        <w:t xml:space="preserve">Gloss: An ontology should have a clearly specified subject-matter, and the name of the ontology should make this subject-matter clear. </w:t>
      </w:r>
      <w:ins w:id="34" w:author="phismith" w:date="2006-01-12T13:52:00Z">
        <w:r>
          <w:rPr/>
          <w:t>A</w:t>
        </w:r>
      </w:ins>
      <w:del w:id="35" w:author="phismith" w:date="2006-01-12T13:51:00Z">
        <w:r>
          <w:rPr/>
          <w:delText>A</w:delText>
        </w:r>
      </w:del>
      <w:r>
        <w:rPr/>
        <w:t xml:space="preserve">n ontology devoted to, say, cell components should not </w:t>
      </w:r>
      <w:del w:id="36" w:author="phismith" w:date="2006-01-12T13:52:00Z">
        <w:r>
          <w:rPr/>
          <w:delText xml:space="preserve">contain among its </w:delText>
        </w:r>
      </w:del>
      <w:ins w:id="37" w:author="phismith" w:date="2006-01-12T13:52:00Z">
        <w:r>
          <w:rPr/>
          <w:t xml:space="preserve">include </w:t>
        </w:r>
      </w:ins>
      <w:del w:id="38" w:author="phismith" w:date="2006-01-12T13:52:00Z">
        <w:r>
          <w:rPr/>
          <w:delText xml:space="preserve">types </w:delText>
        </w:r>
      </w:del>
      <w:r>
        <w:rPr/>
        <w:t>terms like: ‘database’, or ‘microscope’, or ‘photograph’. (These terms might, though, belong in other ontologies.)</w:t>
      </w:r>
    </w:p>
    <w:p>
      <w:pPr>
        <w:pStyle w:val="Heading4"/>
        <w:numPr>
          <w:ilvl w:val="0"/>
          <w:numId w:val="2"/>
        </w:numPr>
        <w:spacing w:before="280" w:after="280"/>
        <w:ind w:left="360" w:hanging="0"/>
        <w:rPr/>
      </w:pPr>
      <w:r>
        <w:rPr/>
        <w:t xml:space="preserve">The ontology includes textual definitions for all terms. </w:t>
      </w:r>
    </w:p>
    <w:p>
      <w:pPr>
        <w:pStyle w:val="NormalWeb"/>
        <w:rPr/>
      </w:pPr>
      <w:r>
        <w:rPr/>
        <w:t xml:space="preserve">Gloss: Many biological and medical terms may be ambiguous, so terms must be defined </w:t>
      </w:r>
      <w:del w:id="39" w:author="phismith" w:date="2006-01-12T13:52:00Z">
        <w:r>
          <w:rPr/>
          <w:delText xml:space="preserve">so </w:delText>
        </w:r>
      </w:del>
      <w:ins w:id="40" w:author="phismith" w:date="2006-01-12T13:52:00Z">
        <w:r>
          <w:rPr/>
          <w:t xml:space="preserve">in such a way </w:t>
        </w:r>
      </w:ins>
      <w:r>
        <w:rPr/>
        <w:t xml:space="preserve">that their precise meaning is clear to a human reader.  Some high-level terms may be declared to be primitive.  Definitions should be in a form that is intelligible to human users. </w:t>
      </w:r>
      <w:ins w:id="41" w:author="phismith" w:date="2006-01-12T13:52:00Z">
        <w:r>
          <w:rPr/>
          <w:t>Equivalent c</w:t>
        </w:r>
      </w:ins>
      <w:del w:id="42" w:author="phismith" w:date="2006-01-12T13:52:00Z">
        <w:r>
          <w:rPr/>
          <w:delText>C</w:delText>
        </w:r>
      </w:del>
      <w:r>
        <w:rPr/>
        <w:t xml:space="preserve">omputationally intelligible definitions should also be supplied </w:t>
      </w:r>
      <w:del w:id="43" w:author="phismith" w:date="2006-01-12T13:52:00Z">
        <w:r>
          <w:rPr/>
          <w:delText xml:space="preserve">by placement in the ontology </w:delText>
        </w:r>
      </w:del>
      <w:r>
        <w:rPr/>
        <w:t>(see criterion regarding relationships).</w:t>
      </w:r>
    </w:p>
    <w:p>
      <w:pPr>
        <w:pStyle w:val="Heading4"/>
        <w:numPr>
          <w:ilvl w:val="0"/>
          <w:numId w:val="2"/>
        </w:numPr>
        <w:spacing w:before="280" w:after="280"/>
        <w:ind w:left="360" w:hanging="0"/>
        <w:rPr/>
      </w:pPr>
      <w:r>
        <w:rPr/>
        <w:t xml:space="preserve">The ontology uses relations derived from the </w:t>
      </w:r>
      <w:hyperlink r:id="rId2">
        <w:r>
          <w:rPr>
            <w:rStyle w:val="InternetLink"/>
            <w:b/>
          </w:rPr>
          <w:t>OBO Relation Ontology</w:t>
        </w:r>
      </w:hyperlink>
      <w:r>
        <w:rPr/>
        <w:t>.</w:t>
      </w:r>
    </w:p>
    <w:p>
      <w:pPr>
        <w:pStyle w:val="NormalWeb"/>
        <w:rPr/>
      </w:pPr>
      <w:r>
        <w:rPr/>
        <w:t xml:space="preserve">Gloss: The reason for this is so that the meaning of </w:t>
      </w:r>
      <w:del w:id="44" w:author="Michael Ashburner" w:date="2006-01-14T18:30:00Z">
        <w:r>
          <w:rPr/>
          <w:delText>paricular</w:delText>
        </w:r>
      </w:del>
      <w:ins w:id="45" w:author="Michael Ashburner" w:date="2006-01-14T18:30:00Z">
        <w:r>
          <w:rPr/>
          <w:t>particular</w:t>
        </w:r>
      </w:ins>
      <w:r>
        <w:rPr/>
        <w:t xml:space="preserve"> relationships, e.g. </w:t>
      </w:r>
      <w:r>
        <w:rPr>
          <w:i/>
        </w:rPr>
        <w:t>is_a, part_of</w:t>
      </w:r>
      <w:r>
        <w:rPr/>
        <w:t xml:space="preserve"> are the same in all ontologies. </w:t>
      </w:r>
      <w:ins w:id="46" w:author="phismith" w:date="2006-01-12T13:53:00Z">
        <w:r>
          <w:rPr/>
          <w:t>This is designed to facilitate integration of and reasoning over a plurality of OBO ontologies.</w:t>
        </w:r>
      </w:ins>
    </w:p>
    <w:p>
      <w:pPr>
        <w:pStyle w:val="Heading4"/>
        <w:numPr>
          <w:ilvl w:val="0"/>
          <w:numId w:val="2"/>
        </w:numPr>
        <w:spacing w:before="280" w:after="280"/>
        <w:ind w:left="360" w:hanging="0"/>
        <w:rPr/>
      </w:pPr>
      <w:r>
        <w:rPr/>
        <w:t>The ontology is well-documented.</w:t>
      </w:r>
    </w:p>
    <w:p>
      <w:pPr>
        <w:pStyle w:val="NormalWeb"/>
        <w:rPr/>
      </w:pPr>
      <w:r>
        <w:rPr/>
        <w:t>An ontology should have good documentation, which is clearly written for non-experts in ontologies. This documentation should provide a clear description of the domain of the ontology, of how it can be used to support reasoning</w:t>
      </w:r>
      <w:ins w:id="47" w:author="phismith" w:date="2006-01-12T13:53:00Z">
        <w:r>
          <w:rPr/>
          <w:t>,</w:t>
        </w:r>
      </w:ins>
      <w:r>
        <w:rPr/>
        <w:t xml:space="preserve"> and how changes </w:t>
      </w:r>
      <w:ins w:id="48" w:author="phismith" w:date="2006-01-12T13:53:00Z">
        <w:r>
          <w:rPr/>
          <w:t xml:space="preserve">and additions </w:t>
        </w:r>
      </w:ins>
      <w:r>
        <w:rPr/>
        <w:t>to the ontology can be proposed.</w:t>
      </w:r>
    </w:p>
    <w:p>
      <w:pPr>
        <w:pStyle w:val="Heading4"/>
        <w:numPr>
          <w:ilvl w:val="0"/>
          <w:numId w:val="2"/>
        </w:numPr>
        <w:spacing w:before="280" w:after="280"/>
        <w:ind w:left="360" w:hanging="0"/>
        <w:rPr/>
      </w:pPr>
      <w:r>
        <w:rPr/>
        <w:t xml:space="preserve">The ontologies are orthogonal to current OBO </w:t>
      </w:r>
      <w:r>
        <w:rPr>
          <w:i/>
        </w:rPr>
        <w:t>core</w:t>
      </w:r>
      <w:r>
        <w:rPr/>
        <w:t xml:space="preserve"> ontologies. </w:t>
      </w:r>
    </w:p>
    <w:p>
      <w:pPr>
        <w:pStyle w:val="NormalWeb"/>
        <w:spacing w:before="280" w:after="0"/>
        <w:rPr/>
      </w:pPr>
      <w:r>
        <w:rPr/>
        <w:t xml:space="preserve">Gloss:  There are two major reasons for this criterion.  The first is that our primary objective is to establish semantic standards for individual domains. We are striving for community acceptance of a single </w:t>
      </w:r>
      <w:ins w:id="49" w:author="phismith" w:date="2006-01-12T13:53:00Z">
        <w:r>
          <w:rPr/>
          <w:t xml:space="preserve">reference </w:t>
        </w:r>
      </w:ins>
      <w:r>
        <w:rPr/>
        <w:t xml:space="preserve">ontology for </w:t>
      </w:r>
      <w:del w:id="50" w:author="phismith" w:date="2006-01-12T13:53:00Z">
        <w:r>
          <w:rPr/>
          <w:delText xml:space="preserve">one </w:delText>
        </w:r>
      </w:del>
      <w:ins w:id="51" w:author="phismith" w:date="2006-01-12T13:53:00Z">
        <w:r>
          <w:rPr/>
          <w:t xml:space="preserve">each </w:t>
        </w:r>
      </w:ins>
      <w:r>
        <w:rPr/>
        <w:t>domain, rather than encouraging rivalry between ontologies, which would then defeat the purpose of ontology development.</w:t>
      </w:r>
    </w:p>
    <w:p>
      <w:pPr>
        <w:pStyle w:val="NormalWeb"/>
        <w:rPr/>
      </w:pPr>
      <w:r>
        <w:rPr/>
        <w:t>The second is more technical. It is to allow two different ontologies to be used in combination</w:t>
      </w:r>
      <w:ins w:id="52" w:author="phismith" w:date="2006-01-12T13:54:00Z">
        <w:r>
          <w:rPr/>
          <w:t>, f</w:t>
        </w:r>
      </w:ins>
      <w:del w:id="53" w:author="phismith" w:date="2006-01-12T13:54:00Z">
        <w:r>
          <w:rPr/>
          <w:delText>.  F</w:delText>
        </w:r>
      </w:del>
      <w:r>
        <w:rPr/>
        <w:t>or example</w:t>
      </w:r>
      <w:ins w:id="54" w:author="phismith" w:date="2006-01-12T13:54:00Z">
        <w:r>
          <w:rPr/>
          <w:t xml:space="preserve"> when</w:t>
        </w:r>
      </w:ins>
      <w:del w:id="55" w:author="phismith" w:date="2006-01-12T13:54:00Z">
        <w:r>
          <w:rPr/>
          <w:delText>,</w:delText>
        </w:r>
      </w:del>
      <w:r>
        <w:rPr/>
        <w:t xml:space="preserve"> anatomy and process</w:t>
      </w:r>
      <w:del w:id="56" w:author="phismith" w:date="2006-01-12T13:54:00Z">
        <w:r>
          <w:rPr/>
          <w:delText xml:space="preserve">, to be </w:delText>
        </w:r>
      </w:del>
      <w:ins w:id="57" w:author="phismith" w:date="2006-01-12T13:54:00Z">
        <w:r>
          <w:rPr/>
          <w:t xml:space="preserve"> ontologies are </w:t>
        </w:r>
      </w:ins>
      <w:r>
        <w:rPr/>
        <w:t xml:space="preserve">combined through additional relationships. These relationships could then be used to constrain when terms could be jointly applied to describe complementary (but distinguishable) perspectives on the same biological or medical entity. </w:t>
      </w:r>
    </w:p>
    <w:p>
      <w:pPr>
        <w:pStyle w:val="NormalWeb"/>
        <w:rPr>
          <w:ins w:id="60" w:author="phismith" w:date="2006-01-12T13:50:00Z"/>
        </w:rPr>
      </w:pPr>
      <w:r>
        <w:rPr/>
        <w:t xml:space="preserve">An exception </w:t>
      </w:r>
      <w:ins w:id="58" w:author="phismith" w:date="2006-01-12T13:54:00Z">
        <w:r>
          <w:rPr/>
          <w:t xml:space="preserve">to the criterion of orthogonality </w:t>
        </w:r>
      </w:ins>
      <w:r>
        <w:rPr/>
        <w:t>will be made for application ontologies developed for specific purposes, for example the National Cancer Institute Thesaurus, which is designed to support informatics-based biomedical research in the cancer domain.</w:t>
      </w:r>
      <w:ins w:id="59" w:author="phismith" w:date="2006-01-12T13:50:00Z">
        <w:r>
          <w:rPr/>
          <w:t xml:space="preserve"> Application ontologies built on the basis of reference ontologies should be constructed in such a way that updates in the latter are automatically transmitted through to the former.</w:t>
        </w:r>
      </w:ins>
    </w:p>
    <w:p>
      <w:pPr>
        <w:pStyle w:val="NormalWeb"/>
        <w:rPr>
          <w:b/>
          <w:b/>
          <w:ins w:id="62" w:author="phismith" w:date="2006-01-12T13:50:00Z"/>
        </w:rPr>
      </w:pPr>
      <w:ins w:id="61" w:author="phismith" w:date="2006-01-12T13:54:00Z">
        <w:r>
          <w:rPr>
            <w:b/>
          </w:rPr>
          <w:t>Postscript on Reference Ontologies and Application Ontologies</w:t>
        </w:r>
      </w:ins>
    </w:p>
    <w:p>
      <w:pPr>
        <w:pStyle w:val="NormalWeb"/>
        <w:rPr>
          <w:ins w:id="64" w:author="phismith" w:date="2006-01-12T14:02:00Z"/>
        </w:rPr>
      </w:pPr>
      <w:ins w:id="63" w:author="phismith" w:date="2006-01-12T14:02:00Z">
        <w:r>
          <w:rPr/>
          <w:t xml:space="preserve">The key to advancing ontology quality in the biomedical domain lies in the creation of reference ontologies in ways designed to support the kind of interoperability of data and information which will allow genuine reasoning. </w:t>
        </w:r>
      </w:ins>
    </w:p>
    <w:p>
      <w:pPr>
        <w:pStyle w:val="NormalWeb"/>
        <w:rPr>
          <w:ins w:id="73" w:author="phismith" w:date="2006-01-12T14:02:00Z"/>
        </w:rPr>
      </w:pPr>
      <w:ins w:id="65" w:author="phismith" w:date="2006-01-12T14:02:00Z">
        <w:r>
          <w:rPr/>
          <w:t xml:space="preserve">A reference ontology is analogous to a scientific theory; it has a unified subject-matter, which </w:t>
        </w:r>
      </w:ins>
      <w:ins w:id="66" w:author="phismith" w:date="2006-01-12T14:02:00Z">
        <w:del w:id="67" w:author="Michael Ashburner" w:date="2006-01-14T18:31:00Z">
          <w:r>
            <w:rPr/>
            <w:delText>consist</w:delText>
          </w:r>
        </w:del>
      </w:ins>
      <w:ins w:id="68" w:author="Michael Ashburner" w:date="2006-01-14T18:31:00Z">
        <w:r>
          <w:rPr/>
          <w:t>consists</w:t>
        </w:r>
      </w:ins>
      <w:ins w:id="69" w:author="phismith" w:date="2006-01-12T14:02:00Z">
        <w:r>
          <w:rPr/>
          <w:t xml:space="preserve"> of entities existing independently of the ontology, and it seeks to </w:t>
        </w:r>
      </w:ins>
      <w:ins w:id="70" w:author="phismith" w:date="2006-01-12T15:02:00Z">
        <w:r>
          <w:rPr/>
          <w:t>opt</w:t>
        </w:r>
      </w:ins>
      <w:ins w:id="71" w:author="phismith" w:date="2006-01-12T14:02:00Z">
        <w:r>
          <w:rPr/>
          <w:t xml:space="preserve">imize descriptive or representational adequacy to this subject matter to the maximal degree that is compatible with the constraints of formal rigor and computational usefulness. </w:t>
        </w:r>
      </w:ins>
      <w:ins w:id="72" w:author="phismith" w:date="2006-01-12T14:55:00Z">
        <w:r>
          <w:rPr/>
          <w:t>Because a reference ontology is analogous to a scientific theory, it consists of representations of biological reality which are correct when viewed in light of our current understanding of reality (and thus it should be subjected to updating in light of scientific advance).</w:t>
        </w:r>
      </w:ins>
    </w:p>
    <w:p>
      <w:pPr>
        <w:pStyle w:val="NormalWeb"/>
        <w:rPr>
          <w:ins w:id="99" w:author="phismith" w:date="2006-01-12T14:02:00Z"/>
        </w:rPr>
      </w:pPr>
      <w:ins w:id="74" w:author="phismith" w:date="2006-01-12T14:02:00Z">
        <w:r>
          <w:rPr/>
          <w:t>An application ontology</w:t>
        </w:r>
      </w:ins>
      <w:ins w:id="75" w:author="phismith" w:date="2006-01-12T14:55:00Z">
        <w:r>
          <w:rPr/>
          <w:t xml:space="preserve"> </w:t>
        </w:r>
      </w:ins>
      <w:ins w:id="76" w:author="phismith" w:date="2006-01-12T14:02:00Z">
        <w:r>
          <w:rPr/>
          <w:t xml:space="preserve">is comparable to an engineering artifact such as a software tool. </w:t>
        </w:r>
      </w:ins>
      <w:ins w:id="77" w:author="phismith" w:date="2006-01-12T14:55:00Z">
        <w:r>
          <w:rPr/>
          <w:t>I</w:t>
        </w:r>
      </w:ins>
      <w:ins w:id="78" w:author="phismith" w:date="2006-01-12T14:02:00Z">
        <w:r>
          <w:rPr/>
          <w:t>t is constructed for specific practical purposes</w:t>
        </w:r>
      </w:ins>
      <w:ins w:id="79" w:author="phismith" w:date="2006-01-12T15:03:00Z">
        <w:r>
          <w:rPr/>
          <w:t xml:space="preserve">. Unfortunately it is still </w:t>
        </w:r>
      </w:ins>
      <w:ins w:id="80" w:author="phismith" w:date="2006-01-12T14:02:00Z">
        <w:r>
          <w:rPr/>
          <w:t xml:space="preserve">common practice that application ontologies are built afresh for each specific </w:t>
        </w:r>
      </w:ins>
      <w:ins w:id="81" w:author="phismith" w:date="2006-01-12T15:03:00Z">
        <w:r>
          <w:rPr/>
          <w:t>task</w:t>
        </w:r>
      </w:ins>
      <w:ins w:id="82" w:author="phismith" w:date="2006-01-12T14:02:00Z">
        <w:r>
          <w:rPr/>
          <w:t xml:space="preserve">; the authors of such ontologies commonly introduce not only idiosyncrasies of format or logic, but also simplifications or distortions of their subject-matters. The latter </w:t>
        </w:r>
      </w:ins>
      <w:ins w:id="83" w:author="phismith" w:date="2006-01-12T15:03:00Z">
        <w:r>
          <w:rPr/>
          <w:t xml:space="preserve">may </w:t>
        </w:r>
      </w:ins>
      <w:ins w:id="84" w:author="phismith" w:date="2006-01-12T14:02:00Z">
        <w:r>
          <w:rPr/>
          <w:t xml:space="preserve">do no harm in relation to the specific application (for example radiology, tissue classification, cancer staging) for which the ontology was built. They become harmful, however, at </w:t>
        </w:r>
      </w:ins>
      <w:ins w:id="85" w:author="phismith" w:date="2006-01-12T15:04:00Z">
        <w:r>
          <w:rPr/>
          <w:t xml:space="preserve">later stages, </w:t>
        </w:r>
      </w:ins>
      <w:ins w:id="86" w:author="phismith" w:date="2006-01-12T14:02:00Z">
        <w:r>
          <w:rPr/>
          <w:t>when other applications want to use the data annotated in their terms, or when there is a need to expand the ontology. To correct for the</w:t>
        </w:r>
      </w:ins>
      <w:ins w:id="87" w:author="phismith" w:date="2006-01-12T15:04:00Z">
        <w:r>
          <w:rPr/>
          <w:t>se</w:t>
        </w:r>
      </w:ins>
      <w:ins w:id="88" w:author="phismith" w:date="2006-01-12T14:02:00Z">
        <w:r>
          <w:rPr/>
          <w:t xml:space="preserve"> simpli</w:t>
        </w:r>
      </w:ins>
      <w:ins w:id="89" w:author="Michael Ashburner" w:date="2006-01-14T18:31:00Z">
        <w:r>
          <w:rPr/>
          <w:t>fi</w:t>
        </w:r>
      </w:ins>
      <w:ins w:id="90" w:author="phismith" w:date="2006-01-12T14:02:00Z">
        <w:r>
          <w:rPr/>
          <w:t xml:space="preserve">cations will </w:t>
        </w:r>
      </w:ins>
      <w:ins w:id="91" w:author="phismith" w:date="2006-01-12T15:04:00Z">
        <w:r>
          <w:rPr/>
          <w:t xml:space="preserve">then </w:t>
        </w:r>
      </w:ins>
      <w:ins w:id="92" w:author="phismith" w:date="2006-01-12T14:02:00Z">
        <w:r>
          <w:rPr/>
          <w:t xml:space="preserve">likely bring the consequence that the expanded ontology is no longer compatible with software designed for its original application. The consequence is that different groups start to work with different versions of ontologies that are incompatible, engendering a </w:t>
        </w:r>
      </w:ins>
      <w:ins w:id="93" w:author="phismith" w:date="2006-01-12T14:02:00Z">
        <w:del w:id="94" w:author="Michael Ashburner" w:date="2006-01-14T18:31:00Z">
          <w:r>
            <w:rPr/>
            <w:delText>spiralling</w:delText>
          </w:r>
        </w:del>
      </w:ins>
      <w:ins w:id="95" w:author="Michael Ashburner" w:date="2006-01-14T18:31:00Z">
        <w:r>
          <w:rPr/>
          <w:t>spiraling</w:t>
        </w:r>
      </w:ins>
      <w:ins w:id="96" w:author="phismith" w:date="2006-01-12T14:02:00Z">
        <w:r>
          <w:rPr/>
          <w:t xml:space="preserve"> complexity as these different versions themselves become revised and extended for different purposes. The methodology of developing application ontologies always against the background of a formally robust reference ontology framework</w:t>
        </w:r>
      </w:ins>
      <w:ins w:id="97" w:author="phismith" w:date="2006-01-12T15:04:00Z">
        <w:r>
          <w:rPr/>
          <w:t>, and of ensuring updating of application ontologies in light of updating of the reference ontology basis,</w:t>
        </w:r>
      </w:ins>
      <w:ins w:id="98" w:author="phismith" w:date="2006-01-12T14:02:00Z">
        <w:r>
          <w:rPr/>
          <w:t xml:space="preserve"> can both counteract these tendencies toward ontology proliferation and ensure the interoperability of application ontologies constructed in its terms.</w:t>
        </w:r>
      </w:ins>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TextBody"/>
    <w:qFormat/>
    <w:pPr>
      <w:numPr>
        <w:ilvl w:val="0"/>
        <w:numId w:val="2"/>
      </w:numPr>
      <w:tabs>
        <w:tab w:val="clear" w:pos="720"/>
        <w:tab w:val="left" w:pos="360" w:leader="none"/>
      </w:tabs>
      <w:spacing w:before="280" w:after="280"/>
      <w:ind w:left="360" w:hanging="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o.sourceforge.net/cgi-bin/detail.cgi?relationsh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24:00Z</dcterms:created>
  <dc:creator>SG</dc:creator>
  <dc:description/>
  <dc:language>en-US</dc:language>
  <cp:lastModifiedBy>Michael Ashburner</cp:lastModifiedBy>
  <dcterms:modified xsi:type="dcterms:W3CDTF">2006-01-14T18:32:00Z</dcterms:modified>
  <cp:revision>5</cp:revision>
  <dc:subject/>
  <dc:title>The Criteria for Inclusion in the OBO ontologies list thus far are as follows (my comments/corrections inserted)</dc:title>
</cp:coreProperties>
</file>